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7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конструкція мереж зовнішнього освітл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144"/>
        <w:gridCol w:w="1711"/>
      </w:tblGrid>
      <w:tr>
        <w:trPr>
          <w:trHeight w:val="32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 xml:space="preserve">№ </w:t>
            </w:r>
            <w:r>
              <w:rPr>
                <w:color w:val="000000"/>
                <w:sz w:val="27"/>
                <w:szCs w:val="27"/>
                <w:lang w:val="uk-UA" w:eastAsia="ru-RU"/>
              </w:rPr>
              <w:t>з/п</w:t>
            </w:r>
          </w:p>
        </w:tc>
        <w:tc>
          <w:tcPr>
            <w:tcW w:w="7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Назва об’єкта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uk-UA" w:eastAsia="ru-RU"/>
              </w:rPr>
              <w:t>Виконання, тис. грн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7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1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еконструкція мереж зовнішнього освітлення на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вул. Вавіло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4,5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еконструкція мереж зовнішнього освітлення на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вул. Північній, вул. Кармелюка, вул. Щепкіна, вул. Холмській, вул. Курчатова, вул. Бічна та вул. Поморські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13,3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еконструкція мереж зовнішнього освітлення на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вул. Потапо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82,4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еконструкція мереж зовнішнього освітлення на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 xml:space="preserve"> вул. Полонківські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62,2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еконструкція мереж зовнішнього освітлення на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вул. Кривонос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13,3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6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еконструкція мереж зовнішнього освітлення на пр-ті 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Волі (від вул. Шопена до вул. Чехова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751,1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7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еконструкція мереж зовнішнього освітлення 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р-ті 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Соборност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42,1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еконструкція мереж зовнішнього освітлення на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вул. Григорія Гуляницько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3,1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9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еконструкція мережі зовнішнього освітлення на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 xml:space="preserve"> перехресті вул. Говорова – Балакірє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9,3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0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еконструкція мереж зовнішнього освітлення на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вул. Янки Купал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00,7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1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еконструкція мереж зовнішнього освітлення на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пішохідній доріжці між буд. № 2б на вул. В’ячеслава Чорновола та буд. № 4 на вул. Сухомлинського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8,5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2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еконструкція мереж зовнішнього освітлення на пішохідній доріжці на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вул. В’ячеслава Чорновола (в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р-ту 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Соборності до вул. Сухомлинського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6,8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3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еконструкція мереж зовнішнього освітлення на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пров. Сосюр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0,8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4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еконструкція мереж зовнішнього освітлення на прибудинковій території на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вул. Стрілецькій, 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0,1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5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еконструкція мереж зовнішнього освітлення на пішохідних доріжках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на перехресті вул. Івана Франка – Шевчен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8,3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6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еконструкція мереж зовнішнього освітлення на прибудинковій території на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 xml:space="preserve"> вул. Дубнівській, 1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6,7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7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еконструкція мереж зовнішнього освітлення на прибудинковій території на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вул. Коперніка,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3,9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8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еконструкція мереж зовнішнього освітлення на прибудинкових територіях на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вул. Коперніка, 2, 8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7,</w:t>
            </w: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Реконструкція мереж зовнішнього освітлення на прибудинковій території на пр-ті 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 xml:space="preserve">Відродження, 8а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4,</w:t>
            </w: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Реконструкція мереж зовнішнього освітлення в Центральному парку культури і відпочинку імені Лесі Украї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33,</w:t>
            </w: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еконструкція мереж зовнішнього освітлення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в Парку культури і відпочинку імені 900-річчя міста Луць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93,</w:t>
            </w: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2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Технічний нагляд за проведеними робота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,0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3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иготовлення проектно-кошторисної документації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48,8</w:t>
            </w:r>
          </w:p>
        </w:tc>
      </w:tr>
      <w:tr>
        <w:trPr>
          <w:trHeight w:val="310" w:hRule="atLeast"/>
        </w:trPr>
        <w:tc>
          <w:tcPr>
            <w:tcW w:w="7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Всьог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3 061,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kern w:val="2"/>
          <w:szCs w:val="24"/>
        </w:rPr>
        <w:t>Озінович</w:t>
      </w:r>
      <w:r>
        <w:rPr>
          <w:kern w:val="2"/>
          <w:szCs w:val="24"/>
          <w:lang w:val="uk-UA"/>
        </w:rPr>
        <w:t xml:space="preserve"> 777 955</w:t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36:00Z</dcterms:created>
  <dc:creator>Христина Селюк</dc:creator>
  <dc:description/>
  <cp:keywords/>
  <dc:language>en-US</dc:language>
  <cp:lastModifiedBy>Селюк</cp:lastModifiedBy>
  <dcterms:modified xsi:type="dcterms:W3CDTF">2019-02-12T13:20:00Z</dcterms:modified>
  <cp:revision>22</cp:revision>
  <dc:subject/>
  <dc:title/>
</cp:coreProperties>
</file>